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0780965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6172827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2311498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5392411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5965039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1850742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4105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8421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